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  <w:t>ACORDO DE COMPLEMENTAÇÃO ECONÔMICA N° 35 CELEBRADO ENTRE OS GOVERNOS DOS ESTADOS PARTES DO MERCOSUL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val="pt-BR"/>
        </w:rPr>
        <w:t>E O GOVERNO DA REPÚBLICA DO CHILE</w:t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center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/>
          <w:b/>
          <w:szCs w:val="22"/>
          <w:lang w:val="pt-BR"/>
        </w:rPr>
        <w:t>Trigésimo Sétimo Protocolo Adicional</w:t>
      </w:r>
    </w:p>
    <w:p>
      <w:pPr>
        <w:pStyle w:val="Normal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Os Plenipotenciários da República Argentina, da República Federativa do Brasil, da República do Paraguai e da República Oriental do Uruguai, em sua condição de Estados Partes do Mercado Comum do Sul (MERCOSUL) por uma parte, e da República do Chile por outra, acreditados por seus respectivos Governos segundo poderes outorgados em boa e devida forma, depositados oportunamente na Secretaria-Geral da Associação Latino-Americana de Integração (ALADI)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/>
          <w:szCs w:val="22"/>
          <w:lang w:val="pt-BR"/>
        </w:rPr>
        <w:tab/>
        <w:t>TENDO EM VISTA A Resolução MCS-CH N° 01/2003,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/>
          <w:szCs w:val="22"/>
          <w:lang w:val="pt-BR"/>
        </w:rPr>
        <w:t>CONVÉM EM:</w:t>
      </w:r>
    </w:p>
    <w:p>
      <w:pPr>
        <w:pStyle w:val="Normal"/>
        <w:jc w:val="both"/>
        <w:rPr>
          <w:rFonts w:cs="Arial"/>
          <w:b/>
          <w:b/>
          <w:szCs w:val="22"/>
          <w:lang w:val="pt-BR"/>
        </w:rPr>
      </w:pPr>
      <w:r>
        <w:rPr>
          <w:rFonts w:cs="Arial"/>
          <w:b/>
          <w:szCs w:val="22"/>
          <w:lang w:val="pt-BR"/>
        </w:rPr>
      </w:r>
    </w:p>
    <w:p>
      <w:pPr>
        <w:pStyle w:val="Normal"/>
        <w:ind w:firstLine="708"/>
        <w:jc w:val="both"/>
        <w:rPr>
          <w:sz w:val="24"/>
          <w:lang w:val="pt-BR"/>
        </w:rPr>
      </w:pPr>
      <w:r>
        <w:rPr>
          <w:rFonts w:cs="Arial"/>
          <w:szCs w:val="22"/>
          <w:u w:val="single"/>
          <w:lang w:val="pt-BR"/>
        </w:rPr>
        <w:t>Artigo 1°</w:t>
      </w:r>
      <w:r>
        <w:rPr>
          <w:rFonts w:cs="Arial"/>
          <w:szCs w:val="22"/>
          <w:lang w:val="pt-BR"/>
        </w:rPr>
        <w:t>.-  Estabelecer o</w:t>
      </w:r>
      <w:r>
        <w:rPr>
          <w:sz w:val="24"/>
          <w:lang w:val="pt-BR"/>
        </w:rPr>
        <w:t xml:space="preserve"> tratamento tarifário a ser outorgado aos produtos incluídos no Anexo 4 do ACE 35 para o comércio recíproco entre a República do Chile e a República do Paraguai, nos seguintes termos: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CRONOGRAMA DE DESGRAVAÇÃO GERAL</w:t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tbl>
      <w:tblPr>
        <w:tblW w:w="8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60"/>
        <w:gridCol w:w="1701"/>
        <w:gridCol w:w="1701"/>
        <w:gridCol w:w="1340"/>
      </w:tblGrid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6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SGRAV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70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%</w:t>
            </w:r>
          </w:p>
        </w:tc>
      </w:tr>
    </w:tbl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CRONOGRAMA DIFERENCIADO</w:t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tbl>
      <w:tblPr>
        <w:tblW w:w="90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34"/>
        <w:gridCol w:w="1234"/>
        <w:gridCol w:w="1234"/>
        <w:gridCol w:w="1234"/>
        <w:gridCol w:w="1234"/>
        <w:gridCol w:w="1234"/>
      </w:tblGrid>
      <w:tr>
        <w:trPr>
          <w:trHeight w:val="5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pt-BR"/>
              </w:rPr>
              <w:t>ANO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08</w:t>
            </w:r>
          </w:p>
        </w:tc>
      </w:tr>
      <w:tr>
        <w:trPr>
          <w:trHeight w:val="54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DESGRAVAÇÃ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2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3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5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100%</w:t>
            </w:r>
          </w:p>
        </w:tc>
      </w:tr>
    </w:tbl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  <w:r>
        <w:br w:type="page"/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/>
      </w:pPr>
      <w:r>
        <w:rPr>
          <w:b/>
          <w:szCs w:val="22"/>
          <w:lang w:val="pt-BR"/>
        </w:rPr>
        <w:t>LISTA DE AUTOPEÇAS COM CRONOGRAMA DIFERENCIADO</w:t>
      </w:r>
    </w:p>
    <w:p>
      <w:pPr>
        <w:pStyle w:val="Normal"/>
        <w:jc w:val="center"/>
        <w:rPr>
          <w:b/>
          <w:b/>
          <w:sz w:val="24"/>
          <w:szCs w:val="22"/>
          <w:lang w:val="pt-BR"/>
        </w:rPr>
      </w:pPr>
      <w:r>
        <w:rPr>
          <w:b/>
          <w:sz w:val="24"/>
          <w:szCs w:val="22"/>
          <w:lang w:val="pt-BR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2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pt-BR"/>
              </w:rPr>
              <w:t>NALADI/SH 9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DESCRIÇÃ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09.30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rFonts w:eastAsia="Arial"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Reforçados apenas com matérias têxteis ou associados de outra forma apenas com matérias têxteis, sem acessório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12.90.9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rFonts w:eastAsia="Arial"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Outro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16.99.9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rFonts w:eastAsia="Arial"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Exceto: obturadores de EPDM para capacitores, com perfurações para terminai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6813.90.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rFonts w:eastAsia="Arial"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Guarnições para embreage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7007.11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 xml:space="preserve">De dimensões e formatos que permitam sua aplicação em automóveis, veículos aéreos, barcos ou outros veículos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07.11.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ur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07.11.9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7007.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 dimensões e formatos que permitam sua aplicação em automóveis, veículos aéreos, barcos ou outros veículo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7007.21.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Curv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7007.21.9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rFonts w:eastAsia="Arial"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Outro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408.20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Motores dos tipos utilizados para propulsão de veículos do Capítulo 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pt-BR"/>
              </w:rPr>
              <w:t>8421.31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Filtros de entrada de ar para motores de ignição por centelha (faísca) ou por compressã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482.91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Outras esferas de aço calibrada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511.10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las de igniçã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511.90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art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8708.29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92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Exceto:</w:t>
            </w:r>
          </w:p>
          <w:p>
            <w:pPr>
              <w:pStyle w:val="Normal"/>
              <w:ind w:left="922" w:hanging="92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- dos veículos das subposições 8701.10, 8701.90 ou    8704.10; e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- pára-lamas, grades de radiadores, portas, painéis de instrumentos, infladores para “airbag”, bolsas infláveis para “airbag”, de outros veículos.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ind w:left="36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CRONOGRAMA ESPECÍFICO</w:t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34"/>
        <w:gridCol w:w="1234"/>
        <w:gridCol w:w="1234"/>
        <w:gridCol w:w="1118"/>
        <w:gridCol w:w="1134"/>
        <w:gridCol w:w="1134"/>
      </w:tblGrid>
      <w:tr>
        <w:trPr>
          <w:trHeight w:val="18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pt-BR"/>
              </w:rPr>
              <w:t>ANO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008</w:t>
            </w:r>
          </w:p>
        </w:tc>
      </w:tr>
      <w:tr>
        <w:trPr>
          <w:trHeight w:val="55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SGRAVAÇÃ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5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5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00%</w:t>
            </w:r>
          </w:p>
        </w:tc>
      </w:tr>
    </w:tbl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LISTA DE AUTOPEÇAS COM CRONOGRAMA ESPECÍFICO</w:t>
      </w:r>
    </w:p>
    <w:p>
      <w:pPr>
        <w:pStyle w:val="Normal"/>
        <w:jc w:val="center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2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NALADI/SH 9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DESCRIÇÃ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11.10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Dos tipos utilizados em automóveis de turismo (incluídos os veículos </w:t>
            </w:r>
            <w:r>
              <w:rPr>
                <w:rFonts w:cs="Arial"/>
                <w:sz w:val="20"/>
                <w:lang w:val="pt-BR" w:eastAsia="es-ES"/>
              </w:rPr>
              <w:t>de tipo familiar -“break” ou “station wagon”- e os de corrida)</w:t>
            </w:r>
          </w:p>
        </w:tc>
      </w:tr>
      <w:tr>
        <w:trPr>
          <w:trHeight w:val="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11.20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Outros, exceto de medida 11,00 – 24</w:t>
            </w:r>
          </w:p>
        </w:tc>
      </w:tr>
      <w:tr>
        <w:trPr>
          <w:trHeight w:val="1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4011.99.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Exceto: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- Para tratores ou máquinas agrícolas, das seguintes medidas: 4,00-18; 4,00-15; 5,00-15; 5,00-16; 5,50-16; 6,00-16; 6,50-16; 7,50-16; 7,50-18; 4,00-19; 6,00-19; 6,00/6,50-20; 7,50-20;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pt-BR"/>
              </w:rPr>
              <w:t>- Para máquinas das posições 84.29 ou 84.30 ou da subposição 8479.10.</w:t>
            </w:r>
          </w:p>
          <w:p>
            <w:pPr>
              <w:pStyle w:val="Normal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- Radiais, para “dumpers” concebidos para serem utilizados fora de rodovias, com seção de largura superior ou igual a 940 mm (37”)   para aros de diâmetro superior 1448 mm (57”) ou igual a 1448 mm (57”).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pt-BR"/>
        </w:rPr>
      </w:pPr>
      <w:r>
        <w:br w:type="page"/>
      </w:r>
      <w:r>
        <w:rPr>
          <w:sz w:val="24"/>
          <w:lang w:val="pt-BR"/>
        </w:rPr>
      </w:r>
    </w:p>
    <w:p>
      <w:pPr>
        <w:pStyle w:val="Normal"/>
        <w:ind w:left="360" w:hanging="0"/>
        <w:jc w:val="both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Normal"/>
        <w:ind w:firstLine="709"/>
        <w:jc w:val="both"/>
        <w:rPr/>
      </w:pPr>
      <w:r>
        <w:rPr>
          <w:szCs w:val="22"/>
          <w:u w:val="single"/>
          <w:lang w:val="pt-BR"/>
        </w:rPr>
        <w:t>Artigo 2.</w:t>
      </w:r>
      <w:r>
        <w:rPr>
          <w:szCs w:val="22"/>
          <w:lang w:val="pt-BR"/>
        </w:rPr>
        <w:t>- Realizar os ajustamentos correspondentes no Anexo 4 do ACE 35, nos termos indicados no anexo do presente Protocolo.</w:t>
      </w:r>
    </w:p>
    <w:p>
      <w:pPr>
        <w:pStyle w:val="Normal"/>
        <w:jc w:val="both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cs="Arial"/>
          <w:color w:val="000000"/>
          <w:szCs w:val="22"/>
          <w:lang w:val="pt-BR" w:eastAsia="es-MX"/>
        </w:rPr>
      </w:pPr>
      <w:r>
        <w:rPr>
          <w:rFonts w:cs="Arial"/>
          <w:color w:val="000000"/>
          <w:szCs w:val="22"/>
          <w:u w:val="single"/>
          <w:lang w:val="pt-BR" w:eastAsia="es-MX"/>
        </w:rPr>
        <w:t>Artigo 3°</w:t>
      </w:r>
      <w:r>
        <w:rPr>
          <w:rFonts w:cs="Arial"/>
          <w:color w:val="000000"/>
          <w:szCs w:val="22"/>
          <w:lang w:val="pt-BR" w:eastAsia="es-MX"/>
        </w:rPr>
        <w:t>.- O presente Protocolo entrará em vigor bilateralmente entre a República do Paraguai e a República do Chile, trinta (30) dias depois da data em que a Secretaria-Geral comunique aos países signatários o recebimento da notificação  de ambos os países signatários, relativa ao cumprimento das disposições legais internas para sua entrada em vigor.</w:t>
      </w:r>
    </w:p>
    <w:p>
      <w:pPr>
        <w:pStyle w:val="Normal"/>
        <w:autoSpaceDE w:val="false"/>
        <w:spacing w:lineRule="atLeast" w:line="240"/>
        <w:jc w:val="both"/>
        <w:rPr>
          <w:rFonts w:cs="Arial"/>
          <w:color w:val="000000"/>
          <w:szCs w:val="22"/>
          <w:lang w:val="pt-BR" w:eastAsia="es-MX"/>
        </w:rPr>
      </w:pPr>
      <w:r>
        <w:rPr>
          <w:rFonts w:cs="Arial"/>
          <w:color w:val="000000"/>
          <w:szCs w:val="22"/>
          <w:lang w:val="pt-BR" w:eastAsia="es-MX"/>
        </w:rPr>
        <w:tab/>
      </w:r>
    </w:p>
    <w:p>
      <w:pPr>
        <w:pStyle w:val="Normal"/>
        <w:autoSpaceDE w:val="false"/>
        <w:spacing w:lineRule="atLeast" w:line="240"/>
        <w:jc w:val="both"/>
        <w:rPr>
          <w:rFonts w:cs="Arial"/>
          <w:color w:val="000000"/>
          <w:szCs w:val="22"/>
          <w:lang w:val="pt-BR" w:eastAsia="es-MX"/>
        </w:rPr>
      </w:pPr>
      <w:r>
        <w:rPr>
          <w:rFonts w:cs="Arial"/>
          <w:color w:val="000000"/>
          <w:szCs w:val="22"/>
          <w:lang w:val="pt-BR" w:eastAsia="es-MX"/>
        </w:rPr>
      </w:r>
    </w:p>
    <w:p>
      <w:pPr>
        <w:pStyle w:val="Normal"/>
        <w:ind w:firstLine="709"/>
        <w:jc w:val="both"/>
        <w:rPr>
          <w:rFonts w:cs="Arial"/>
          <w:color w:val="000000"/>
          <w:szCs w:val="22"/>
          <w:lang w:val="pt-BR" w:eastAsia="es-MX"/>
        </w:rPr>
      </w:pPr>
      <w:r>
        <w:rPr>
          <w:rFonts w:cs="Arial"/>
          <w:color w:val="000000"/>
          <w:szCs w:val="22"/>
          <w:lang w:val="pt-BR" w:eastAsia="es-MX"/>
        </w:rPr>
      </w:r>
    </w:p>
    <w:p>
      <w:pPr>
        <w:pStyle w:val="Normal"/>
        <w:ind w:hanging="993"/>
        <w:jc w:val="both"/>
        <w:rPr/>
      </w:pPr>
      <w:r>
        <w:rPr>
          <w:rFonts w:cs="Arial"/>
          <w:szCs w:val="22"/>
          <w:lang w:val="pt-BR"/>
        </w:rPr>
        <w:tab/>
        <w:tab/>
        <w:t>A Secretaria-Geral da Associação será depositaria do presente Protocolo, do qual enviará copias devidamente autenticadas aos Governos signatários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ab/>
        <w:t>EM FÉ DO QUE os respectivos Plenipotenciários assinam o presente Protocolo na cidade de Montevidéu, aos dois dias do mês de julho do ano dois mil e três, em um original nos idiomas português e espanhol, sendo ambos textos igualmente válidos. (a.) Pelo Governo da República Argentina: Juan Carlos Olima; Pelo Governo da República Federativa do Brasil: Bernardo Pericás Neto; Pelo Governo da República do Paraguai: José María Casal; Pelo Governo da República Oriental do Uruguai: Agustín Espinosa; Pelo Governo da República de Chile: Héctor Casanueva Ojeda.</w:t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both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</w:p>
    <w:p>
      <w:pPr>
        <w:pStyle w:val="Normal"/>
        <w:jc w:val="center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___________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 4 DO ACE 35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efer</w:t>
      </w:r>
      <w:r>
        <w:rPr>
          <w:rFonts w:cs="Arial"/>
          <w:b/>
          <w:lang w:val="pt-BR"/>
        </w:rPr>
        <w:t>ê</w:t>
      </w:r>
      <w:r>
        <w:rPr>
          <w:b/>
          <w:lang w:val="pt-BR"/>
        </w:rPr>
        <w:t>ncias recíprocas entre Chile e Paragua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pt-BR"/>
        </w:rPr>
      </w:pPr>
      <w:r>
        <w:rPr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9      :Tubos de borracha vulcanizada não endurecida,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providos dos respectivos acessórios (por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emplo: juntas, cotovelos, flanges, uniões)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9.10.00:Não reforçados com outras matérias nem associa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 outra forma com outras matérias, sem acessóri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9.20.00:Reforçados apenas com metal ou associados de outr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forma apenas com metal, sem acessóri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9.30.00:Reforçados apenas com matérias têxteis ou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ssociados de outra forma apenas com matéri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êxteis, sem acessório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9.40.00:Reforçados com outras matérias ou associado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tra forma com outras matérias, sem acessório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9.50.00:Com acessóri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9.5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1    :Correias transportadoras: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11.00:Reforçadas apenas com metal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12.00:Reforçadas apenas com matérias têxtei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13.00:Reforçadas apenas com plástico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1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3.00:Correias de transmissão sem fim, síncronas, co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uma circunferência superior a 60 cm, mas não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3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perior a 150 c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4.00:Correias de transmissão sem fim, síncronas, co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uma circunferência superior a 150 cm, mas não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perior a 198 c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10.00:Dos tipos utilizados em automóveis de passageir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(incluídos os veículos do tipo familiar ("break"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"station wagon")e os de corrida)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5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20.00:Dos tipos utilizados em ônibus ou caminhõe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de medida 11,00 - 24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1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2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5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medida 11,00 - 24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ara tratores ou máquinas agrícol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das seguintes medidas: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4,00-18; 4,00-15; 5,00-15; 5,00-16;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5,50-16; 6,00-16; 6,50-16; 7,50-16;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7,50-18; 4,00-19; 6,00-19;6,00/6,50-20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7,50-20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ara máquinas das posições Nos. 84.29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ou 84.30 ou da subposição No. 8479.10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Radiais, para "dumpers" concebidos pa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ra serem utilizados fora de rodovias,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com seção de largura superior ou igual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a 940 mm (37"), para aros de diâmetr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inferior ou igual a 1.448 mm (57")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5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ara tratores ou máquinas agrícolas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1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9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das seguintes medidas: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4,00-18; 4,00-15; 5,00-15; 5,00-16;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5,50-16; 6,00-16; 6,50-16; 7,50-16;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7,50-18; 4,00-19; 6,00-19;6,00/6,50-20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7,50-20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ara máquinas das posições Nos. 84.29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ou 84.30 ou da subposição No. 8479.10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Radiais, para "dumpers" concebidos pa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ra serem utilizados fora de rodovias,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com seção de largura superior ou igual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a 940 mm (37"), para aros de diâmetr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inferior ou igual a 1.448 mm (57")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      :Pneumáticos recauchutados ou usados, de borracha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tetores, bandas de rodagem amovíveis para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neumáticos e "flaps", de borracha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.90.10:"Flaps"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3      :Câmaras-de-ar de borracha.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3.10.00:Dos tipos utilizados em automóveis de passageir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(incluídos os veículos do tipo familiar("break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station wagon")e os de corrida), ônibus ou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1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3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minho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3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      :Outras obras de borracha vulcanizada nã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ndurecida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1.00:Revestimentos para pavimentos e capach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3.00:Juntas, gaxetas e semelhante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Obturadores de EPDM para capacitores,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com perfurações para terminais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1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bturadores de EPDM para capacitores,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 perfurações para terminais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7      :Borracha endurecida (por exemplo: ebonite) sob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aisquer formas, incluídos os desperdícios 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íduos; obras de borracha endurecida.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7.00.00:Borracha endurecida (por exemplo: ebonite) sob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quaisquer formas, incluídos os desperdícios 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íduos; obras de borracha endurecida.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2      :Amianto (asbesto) trabalhado, em fibras; mistur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à base de amianto ou à base de amianto e carbonat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magnésio; obras destas misturas ou de amiant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or exemplo: fios, tecidos, vestuário, chapéus 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efatos de uso semelhante, calçados, juntas)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armadas, exceto as das posições 68.11 ou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68.13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2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      :Guarnições de fricção (por exemplo: placas, rolos,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1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iras, segmentos, discos, anéis, pastilhas), n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ntadas, para freios (travões), embreagens ou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alquer outro mecanismo de fricção, à base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mianto (asbesto), de outras substâncias minerai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de celulose, mesmo combinadas com têxteis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matéria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.10.00:Guarnições para freios (travões)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.90.10:Guarnições para embreagem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m forma de discos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em forma de discos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1   :De dimensões e formatos que permitam a su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1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 1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1.1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1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1   :De dimensões e formatos que permitam a su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1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9      :Espelhos de vidro, mesmo emoldurados, incluídos 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pelhos retrovisore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9.10.00:Espelhos retrovisores para veículos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1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9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0      :Molas e folhas de molas, de ferro ou aço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0.10.00:Molas de folhas e suas folha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0.20.00:Molas helicoidai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1      :Cadeados, fechaduras e ferrolhos (de chave,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gredo ou elétricos), de metais comuns; fechos 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mações com fecho, com fechadura, de metai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uns; chaves para estes artigos, de metai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un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1.20.00:Fechaduras dos tipos utilizados em veícul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2      :Guarnições, ferragens e artigos semelhantes,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tais comuns para móveis, portas, escada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janelas, persianas, carroçarias, artigos de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leiro, malas, cofres, caixas de segurança 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obras semelhantes; pateras, porta-chapéu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bides e artigos semelhantes, de metais comuns;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1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2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odízios com armação de metais comuns; fecho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utomáticos para portas, de metais comun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2.30.00:Outras guarnições, ferragens e artig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semelhantes, para veículos automóvei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10      :Placas indicadoras, placas sinalizadoras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acas-endereços e placas semelhantes, númer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10.00.00:Placas indicadoras, placas sinalizadoras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lacas-endereços e placas semelhantes, númer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1.00:De cilindrada não superior a 50 cm3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3.00:De cilindrada superior a 250 cm3, mas não superior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 1.000 cm3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1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3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8.20.00:Motores dos tipos utilizados para propulsão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veículos do Capítulo 87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1.00:Reconhecíveis como exclusiva ou principalment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stinadas aos motores de pistão, de ignição por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elha (faísca)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1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30.00:Bombas para combustíveis, lubrificantes ou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líquidos de arrefecimento, próprias para motore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ignição por centelha (faísca) ou por compressã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20.00:Do tipo dos utilizados para o conforto d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assageiros nos veículos automóvei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82.00:Outros, com dispositivos de refrigeraçã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2    :Aparelhos para filtrar ou depurar líquidos: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23.00:Para filtrar óleos minerais nos motores de igniçã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23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31.00:Filtros de entrada de ar para motores de igniç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4      :Aparelhos mecânicos (mesmo manuais) para projetar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spersar ou pulverizar líquidos ou pós;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tintores, mesmo carregados; pistola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erográficas e aparelhos semelhantes; máquinas 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arelhos de jato de areia, de jato de vapor 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arelhos de jato semelhantes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4.10.00:Extintores, mesmo carregados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1    :Talhas, cadernais e moitões: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4    :Macacos: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42.00:Outros macacos, hidráulicos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4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      :Rolamentos de esferas, de roletes ou de agulhas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10.00:Rolamentos de esfer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30.00:Rolamentos de roletes em forma de tonel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40.00:Rolamentos de agulh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50.00:Rolamentos de roletes cilíndricos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5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80.00:Outros, incluídos os rolamentos combinad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91.00:Esferas, roletes e agulhas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sferas de aço calibradas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esferas de aço calibradas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2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3.10.00:Ârvores (veios) de transmissão [incluídas a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cambotas)] e manivela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3.30.00:Mancais (chumaceiras) sem rolamentos; bronz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3.50.00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adernai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4      :Juntas metaloplásticas; jogos ou sortidos d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juntas de composições diferentes, apresentados em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lsas, envelopes ou embalagens semelhantes;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juntas de vedação, mecânicas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4.10.00:Juntas metaloplástica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4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8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.10.00:Motores de potência não superior a 37,5 W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.3    :Outros motores de corrente contínua; geradores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rrente contínua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1.31.00:De potência não superior a 750 W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3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às máquinas das posiçõ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85.01 e 85.02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3.00.00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incipalmente destinadas às máquinas das posiçõ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85.01 e 85.02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4      :Transformadores elétricos, conversores elétric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áticos (retificadores, por exemplo), bobinas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atância e de auto-indução.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4.50.00:Outras bobinas de reatância e de auto-indução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5      :Eletroímãs; ímãs permanentes e artefat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tinados a tornarem-se ímãs permanentes apó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gnetização; placas, mandris e dispositivo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, magnéticos ou eletromagnéticos,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xação; acoplamentos, embreagens, variadores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elocidade e freios, eletromagnéticos; cabeças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vação eletromagnéticas.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5.1    :Ímãs permanentes e artefatos destinados a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ornarem-se ímãs permanentes após magnetização: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5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07.10.00:De chumbo, do tipo utilizado para o arranque d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motores de pistã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      :Aparelhos e dispositivos elétricos de ignição ou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arranque para motores de ignição por centelha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faísca) ou por compressão (por exemplo, magnet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ínamos-magnetos, bobinas de ignição, velas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gnição ou de aquecimento, motores de arranque);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eradores (dínamos e alternadores, por exemplo) 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juntores-disjuntores utilizados com este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10.00:Velas de igniçã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20.00:Magnetos; dínamos-magnetos; volantes magnético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30.00:Distribuidores; bobinas de ignição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40.00:Motores de arranque, mesmo funcionando com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gerado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50.00:Outros geradore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5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80.00:Outros aparelhos e dispositivo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2.20.00:Outros aparelhos de iluminação ou de sinalizaç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visual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2.30.00:Aparelhos de sinalização acústica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2.3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2.40.00:Limpadores de pára-brisas, degeladores e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sembaçador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10.00:Condensadores fixos concebidos para linha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létricas de 50/60 Hz e capazes de absorver uma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tência reativa igual ou superior a 0,5 kvar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condensadores de potência)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1.00:De tântal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2.00:Eletrolíticos de alumín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2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2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3.00:Com dielétrico de cerâmica, de uma só camada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4.00:Com dielétrico de cerâmica, de camadas múltipl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5.00:Com dielétrico de papel ou de plástic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2.9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3.10.00:Resistências fixas de carbono, aglomeradas ou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amada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3.21.00:Para potência não superior a 20 W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3.2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utadores, relés, corta-circuito, eliminadores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6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6.41.00:Para tensão não superior a 60 V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6.4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.10.00:"Faróis e projetores, em unidades seladas"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.21.00:Halógenos, de tungstênio (volfrâmio)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.29.00:Outros             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9.2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4      :Fios, cabos (incluídos os cabos coaxiais) e outr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dutores, isolados para usos elétric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incluídos os envernizados ou oxidad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odicamente), mesmo com peças de conexão; cab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fibras ópticas, constituídos de fibra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mbainhadas individualmente, mesmo com condutore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étricos ou munidos de peças de conexão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4.30   :Jogos de fios para velas de ignição e outros jog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fios dos tipos utilizados em quaisquer veícul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4.30.10:Com peças de conexã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4.3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4.4    :Outros condutores elétricos, para tensão nã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perior a 80 V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4.41.00:Munidos de peças de conexão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5      :Elétrodos de carvão, escovas de carvão, carvõe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lâmpadas ou para pilhas e outros artigos de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rafita ou de carvão, com ou sem metal, para us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45.20.00:Escov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6      :Chassis com motor para os veículos automóveis d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6.00.00:Chassis com motor para os veículos automóveis d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7      :Carroçarias para os veículos automóveis da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7.01 a 87.05, incluídas as cabinas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7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10.00:Pára-choques e suas partes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2    :Outras partes e acessórios de carroçaria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incluídas as cabinas)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21.00:Cintos de segurança                             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2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Dos veículos das subposições 8701.10,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8701.30,  8701.90 ou 8704.10 e pára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lamas, grades de radiadores, portas,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painéis de instrumentos, infladore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para "airbag", bolsas infláveis para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"airbag" de outros veículos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% - Ano 2006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% - Ano 2007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8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s veículos das subposições 8701.10,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701.30,  8701.90 ou 8704.10 e pára-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lamas, grades de radiadores, portas,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inéis de instrumentos, infladores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"airbag", bolsas infláveis par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"airbag" de outros veículos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3    :Freios (travões) e servo-freios, e suas partes: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31.00:Guarnições de freios (travões) montada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3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40.00:Caixas de marchas (velocidades)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50.00:Eixos de transmissão com diferencial, mesm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ovidos de outros órgãos de transmissã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60.00:Eixos, exceto de transmissão, e suas parte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70.00:Rodas, suas partes e acessórios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80.00:Amortecedores de suspensão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2.00:Silenciosos e tubos de escape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3.00:Embreagens e suas parte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4.00:Volantes, barras e caixas, de direção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8.9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6.10.00:Para medida ou controle da vazão (caudal) ou do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nível dos líquid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6.20.00:Para medida ou controle da pressão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29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strumentos e aparelhos para medida ou controle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0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0.3    :Outros aparelhos e instrumentos para medida ou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trole da tensão, intensidade, resistência ou d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tência, sem dispositivo registrador: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0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2.10.10:Para fogõ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2.1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2.20.00:Manostatos (pressostatos)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3      :Partes e acessórios não especificados nem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reendidos em outras posições do present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pítulo, para máquinas, aparelhos, instrumentos  :                                                                    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</w:t>
      </w:r>
      <w:r>
        <w:rPr>
          <w:sz w:val="16"/>
          <w:szCs w:val="16"/>
          <w:lang w:val="pt-BR"/>
        </w:rPr>
        <w:t>A L A D I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SECRETARIA  GERA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Acordo:  AAP.CE     35    CHMS                                 3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ÊNCIAS RECIPROCAS ENTRE O CHILE E O PARAGUAI - ANEXO 4</w:t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artigos do Capítulo 90.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033.00.00:Partes e acessórios não especificados nem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mpreendidos em outras posições do present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pítulo, para máquinas, aparelhos, instrument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artigos do Capítulo 90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104      :Relógios para painéis de instrumentos e relógi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, para automóveis, veículos aéreo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104.00.00:Relógios para painéis de instrumentos e relógi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semelhantes, para automóveis, veículos aéreo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1      :Assentos (exceto os da posição 94.02), mesm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ansformáveis em camas, e suas partes.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1.20.00:Assentos dos tipos utilizados em veícul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15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percentual: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5% - Ano 2003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5% - Ano 2004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70% - Ano 2005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100% - Ano 2006 em diante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sectPr>
      <w:footerReference w:type="default" r:id="rId4"/>
      <w:type w:val="nextPage"/>
      <w:pgSz w:orient="landscape" w:w="16838" w:h="11906"/>
      <w:pgMar w:left="2483" w:right="295" w:gutter="0" w:header="0" w:top="23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19:00Z</dcterms:created>
  <dc:creator/>
  <dc:description/>
  <dc:language>en-US</dc:language>
  <cp:lastModifiedBy>Ketchebarne</cp:lastModifiedBy>
  <cp:lastPrinted>2003-08-15T15:54:00Z</cp:lastPrinted>
  <dcterms:modified xsi:type="dcterms:W3CDTF">2003-08-21T13:19:00Z</dcterms:modified>
  <cp:revision>2</cp:revision>
  <dc:subject/>
  <dc:title/>
</cp:coreProperties>
</file>